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1805</wp:posOffset>
                </wp:positionH>
                <wp:positionV relativeFrom="paragraph">
                  <wp:posOffset>60960</wp:posOffset>
                </wp:positionV>
                <wp:extent cx="25933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36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Co                   </w:t>
                            </w:r>
                            <w:r>
                              <w:rPr/>
                              <w:t>Compuestos binar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ombinaciones de dos elementos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pt;height:27.7pt;mso-wrap-distance-left:9.05pt;mso-wrap-distance-right:9.05pt;mso-wrap-distance-top:0pt;mso-wrap-distance-bottom:0pt;margin-top:4.8pt;mso-position-vertical-relative:text;margin-left:13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ind w:left="-36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Co                   </w:t>
                      </w:r>
                      <w:r>
                        <w:rPr/>
                        <w:t>Compuestos binar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ombinaciones de dos element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41275</wp:posOffset>
                </wp:positionV>
                <wp:extent cx="3209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IDRUROS METÁLICOS</w:t>
                            </w:r>
                            <w:r>
                              <w:rPr/>
                              <w:t>= Metal - Hidrógen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3.25pt;mso-position-vertical-relative:text;margin-left:12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HIDRUROS METÁLICOS</w:t>
                      </w:r>
                      <w:r>
                        <w:rPr/>
                        <w:t>= Metal - Hidróg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3550</wp:posOffset>
                </wp:positionH>
                <wp:positionV relativeFrom="paragraph">
                  <wp:posOffset>128905</wp:posOffset>
                </wp:positionV>
                <wp:extent cx="0" cy="3346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0.15pt" to="236.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3930</wp:posOffset>
                </wp:positionH>
                <wp:positionV relativeFrom="paragraph">
                  <wp:posOffset>42545</wp:posOffset>
                </wp:positionV>
                <wp:extent cx="1405890" cy="512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KH  ; FeH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 ; ZnH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40.35pt;mso-wrap-distance-left:9.05pt;mso-wrap-distance-right:9.05pt;mso-wrap-distance-top:0pt;mso-wrap-distance-bottom:0pt;margin-top:3.35pt;mso-position-vertical-relative:text;margin-left:27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>KH  ; FeH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sz w:val="20"/>
                          <w:lang w:val="en-GB"/>
                        </w:rPr>
                        <w:t xml:space="preserve"> ; ZnH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0005</wp:posOffset>
                </wp:positionH>
                <wp:positionV relativeFrom="paragraph">
                  <wp:posOffset>-6350</wp:posOffset>
                </wp:positionV>
                <wp:extent cx="1196340" cy="6267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lH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 xml:space="preserve"> ; LiH; CuH 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49.35pt;mso-wrap-distance-left:9.05pt;mso-wrap-distance-right:9.05pt;mso-wrap-distance-top:0pt;mso-wrap-distance-bottom:0pt;margin-top:-0.5pt;mso-position-vertical-relative:text;margin-left:10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lH</w:t>
                      </w:r>
                      <w:r>
                        <w:rPr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</w:rPr>
                        <w:t xml:space="preserve"> ; LiH; CuH 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209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214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2950</wp:posOffset>
                </wp:positionH>
                <wp:positionV relativeFrom="paragraph">
                  <wp:posOffset>143510</wp:posOffset>
                </wp:positionV>
                <wp:extent cx="20955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1.3pt" to="274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9705</wp:posOffset>
                </wp:positionH>
                <wp:positionV relativeFrom="paragraph">
                  <wp:posOffset>24765</wp:posOffset>
                </wp:positionV>
                <wp:extent cx="5676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8.7pt;mso-wrap-distance-left:9.05pt;mso-wrap-distance-right:9.05pt;mso-wrap-distance-top:0pt;mso-wrap-distance-bottom:0pt;margin-top:1.95pt;mso-position-vertical-relative:text;margin-left:2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>X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H</w:t>
                      </w:r>
                      <w:r>
                        <w:rPr>
                          <w:vertAlign w:val="subscript"/>
                          <w:lang w:val="en-GB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1505</wp:posOffset>
                </wp:positionH>
                <wp:positionV relativeFrom="paragraph">
                  <wp:posOffset>67310</wp:posOffset>
                </wp:positionV>
                <wp:extent cx="231394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1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2"/>
                              <w:gridCol w:w="209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os</w:t>
                                  </w:r>
                                  <w:r>
                                    <w:rPr/>
                                    <w:t xml:space="preserve"> de oxidació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 :  -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ales: el suy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5.7pt;mso-wrap-distance-left:9.05pt;mso-wrap-distance-right:9.05pt;mso-wrap-distance-top:0pt;mso-wrap-distance-bottom:0pt;margin-top:5.3pt;mso-position-vertical-relative:text;margin-left:148.15pt;mso-position-horizontal-relative:text">
                <v:textbox inset="0.0194444444444444in,0.0118055555555556in,0.0194444444444444in,0.0118055555555556in">
                  <w:txbxContent>
                    <w:tbl>
                      <w:tblPr>
                        <w:tblW w:w="371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2"/>
                        <w:gridCol w:w="209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622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 </w:t>
                            </w:r>
                            <w:r>
                              <w:rPr>
                                <w:vertAlign w:val="superscript"/>
                              </w:rPr>
                              <w:t>os</w:t>
                            </w:r>
                            <w:r>
                              <w:rPr/>
                              <w:t xml:space="preserve"> de oxidació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 :  - 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2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ales: el suy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6400</wp:posOffset>
                </wp:positionH>
                <wp:positionV relativeFrom="paragraph">
                  <wp:posOffset>146050</wp:posOffset>
                </wp:positionV>
                <wp:extent cx="838200" cy="457200"/>
                <wp:effectExtent l="5080" t="5080" r="5715" b="2146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wedgeRoundRectCallout">
                          <a:avLst>
                            <a:gd name="adj1" fmla="val 44319"/>
                            <a:gd name="adj2" fmla="val 9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etal a la izquierd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2pt;margin-top:11.5pt;width:6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etal a la izquier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1422400" cy="607695"/>
                <wp:effectExtent l="977265" t="5715" r="5715" b="609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607680"/>
                        </a:xfrm>
                        <a:prstGeom prst="wedgeRoundRectCallout">
                          <a:avLst>
                            <a:gd name="adj1" fmla="val -118569"/>
                            <a:gd name="adj2" fmla="val 59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Hidrógeno a la derecha (el mas electronegativo a al derecha)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2pt;width:111.95pt;height:4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Hidrógeno a la derecha (el mas electronegativo a al derecha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formular: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55</wp:posOffset>
                </wp:positionH>
                <wp:positionV relativeFrom="paragraph">
                  <wp:posOffset>116840</wp:posOffset>
                </wp:positionV>
                <wp:extent cx="161544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idruro de hierro(III)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27.7pt;mso-wrap-distance-left:9.05pt;mso-wrap-distance-right:9.05pt;mso-wrap-distance-top:0pt;mso-wrap-distance-bottom:0pt;margin-top:9.2pt;mso-position-vertical-relative:text;margin-left:3.6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idruro de hierro(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0305</wp:posOffset>
                </wp:positionH>
                <wp:positionV relativeFrom="paragraph">
                  <wp:posOffset>116840</wp:posOffset>
                </wp:positionV>
                <wp:extent cx="5676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e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7.7pt;mso-wrap-distance-left:9.05pt;mso-wrap-distance-right:9.05pt;mso-wrap-distance-top:0pt;mso-wrap-distance-bottom:0pt;margin-top:9.2pt;mso-position-vertical-relative:text;margin-left:192.1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Fe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2500</wp:posOffset>
                </wp:positionH>
                <wp:positionV relativeFrom="paragraph">
                  <wp:posOffset>142875</wp:posOffset>
                </wp:positionV>
                <wp:extent cx="1536700" cy="457200"/>
                <wp:effectExtent l="6146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457200"/>
                        </a:xfrm>
                        <a:prstGeom prst="wedgeRoundRectCallout">
                          <a:avLst>
                            <a:gd name="adj1" fmla="val -89916"/>
                            <a:gd name="adj2" fmla="val -35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= nº necesario para igualar cargas + y --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11.25pt;width:12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= nº necesario para igualar cargas + y --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04975</wp:posOffset>
                </wp:positionH>
                <wp:positionV relativeFrom="paragraph">
                  <wp:posOffset>97790</wp:posOffset>
                </wp:positionV>
                <wp:extent cx="5905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Cr H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46.5pt;height:28.5pt;mso-wrap-distance-left:9.05pt;mso-wrap-distance-right:9.05pt;mso-wrap-distance-top:0pt;mso-wrap-distance-bottom:0pt;margin-top:7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Cr H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3885565" cy="1583690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83640"/>
                          <a:chOff x="0" y="0"/>
                          <a:chExt cx="3885480" cy="1583640"/>
                        </a:xfrm>
                      </wpg:grpSpPr>
                      <wps:wsp>
                        <wps:cNvSpPr txBox="1"/>
                        <wps:spPr>
                          <a:xfrm>
                            <a:off x="298440" y="730080"/>
                            <a:ext cx="18680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Hidruro de cromo(II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3360"/>
                            <a:ext cx="1195560" cy="243360"/>
                          </a:xfrm>
                          <a:prstGeom prst="wedgeRoundRectCallout">
                            <a:avLst>
                              <a:gd name="adj1" fmla="val -1532"/>
                              <a:gd name="adj2" fmla="val 156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labra hidrur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1340640"/>
                            <a:ext cx="1344960" cy="243360"/>
                          </a:xfrm>
                          <a:prstGeom prst="wedgeRoundRectCallout">
                            <a:avLst>
                              <a:gd name="adj1" fmla="val 47981"/>
                              <a:gd name="adj2" fmla="val -211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bre del metal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840" y="0"/>
                            <a:ext cx="2465640" cy="487080"/>
                          </a:xfrm>
                          <a:prstGeom prst="wedgeRoundRectCallout">
                            <a:avLst>
                              <a:gd name="adj1" fmla="val -28981"/>
                              <a:gd name="adj2" fmla="val 9958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ado de  oxidación escrito en números romanos y entre paréntesi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.65pt;width:305.95pt;height:124.75pt" coordorigin="3240,73" coordsize="6119,24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0;top:1223;width:2941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Hidruro de cromo(I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456;width:1882;height:38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labra hidru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5;top:2184;width:2117;height:38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bre del me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73;width:3882;height:76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ado de  oxidación escrito en números romanos y entre parénte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Para nombrar:</w:t>
        <w:tab/>
        <w:tab/>
        <w:t>Cr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175514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de Stoc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8.2pt;height:18.7pt;mso-wrap-distance-left:9.05pt;mso-wrap-distance-right:9.05pt;mso-wrap-distance-top:0pt;mso-wrap-distance-bottom:0pt;margin-top:6.5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de 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1828800" cy="342900"/>
                <wp:effectExtent l="173355" t="5080" r="5715" b="3003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wedgeRoundRectCallout">
                          <a:avLst>
                            <a:gd name="adj1" fmla="val -57675"/>
                            <a:gd name="adj2" fmla="val 13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Terminación según la valencia (oso menor, ico mayor)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3.2pt;width:14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Terminación según la valencia (oso menor, ico mayor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6958"/>
      </w:tblGrid>
      <w:tr>
        <w:trPr>
          <w:trHeight w:val="381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Grupos III, IV y V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s hidruros no metálicos de estos grupos no se nombran como tales</w:t>
            </w:r>
            <w:r>
              <w:rPr>
                <w:sz w:val="20"/>
              </w:rPr>
              <w:t>, todos ellos tienen nombres especiales, no sistemático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B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 : Borano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CH</w:t>
            </w:r>
            <w:r>
              <w:rPr>
                <w:b/>
                <w:bCs/>
                <w:sz w:val="20"/>
                <w:vertAlign w:val="subscript"/>
              </w:rPr>
              <w:t xml:space="preserve"> 4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:  </w:t>
            </w:r>
            <w:r>
              <w:rPr>
                <w:b/>
                <w:bCs/>
                <w:sz w:val="20"/>
              </w:rPr>
              <w:t>Metano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b/>
                <w:bCs/>
                <w:sz w:val="20"/>
              </w:rPr>
              <w:t>SiH</w:t>
            </w:r>
            <w:r>
              <w:rPr>
                <w:b/>
                <w:bCs/>
                <w:sz w:val="20"/>
                <w:vertAlign w:val="subscript"/>
              </w:rPr>
              <w:t>4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:  Silano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b/>
                <w:bCs/>
                <w:sz w:val="20"/>
              </w:rPr>
              <w:t>NH</w:t>
            </w:r>
            <w:r>
              <w:rPr>
                <w:b/>
                <w:bCs/>
                <w:sz w:val="20"/>
                <w:vertAlign w:val="subscript"/>
              </w:rPr>
              <w:t>3</w:t>
            </w:r>
            <w:r>
              <w:rPr>
                <w:sz w:val="20"/>
                <w:vertAlign w:val="subscript"/>
              </w:rPr>
              <w:t xml:space="preserve">  </w:t>
            </w:r>
            <w:r>
              <w:rPr>
                <w:sz w:val="20"/>
              </w:rPr>
              <w:t xml:space="preserve">:   </w:t>
            </w:r>
            <w:r>
              <w:rPr>
                <w:b/>
                <w:bCs/>
                <w:sz w:val="20"/>
              </w:rPr>
              <w:t>Amoniaco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b/>
                <w:bCs/>
                <w:sz w:val="20"/>
              </w:rPr>
              <w:t>PH</w:t>
            </w:r>
            <w:r>
              <w:rPr>
                <w:b/>
                <w:bCs/>
                <w:sz w:val="20"/>
                <w:vertAlign w:val="subscript"/>
              </w:rPr>
              <w:t>3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:   Fosfina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b/>
                <w:bCs/>
                <w:sz w:val="20"/>
              </w:rPr>
              <w:t>AsH</w:t>
            </w:r>
            <w:r>
              <w:rPr>
                <w:b/>
                <w:bCs/>
                <w:sz w:val="20"/>
                <w:vertAlign w:val="subscript"/>
              </w:rPr>
              <w:t>3</w:t>
            </w:r>
            <w:r>
              <w:rPr>
                <w:sz w:val="20"/>
                <w:vertAlign w:val="subscript"/>
              </w:rPr>
              <w:t xml:space="preserve"> : </w:t>
            </w:r>
            <w:r>
              <w:rPr>
                <w:sz w:val="20"/>
              </w:rPr>
              <w:t xml:space="preserve"> Arsina</w:t>
            </w:r>
          </w:p>
          <w:p>
            <w:pPr>
              <w:pStyle w:val="Normal"/>
              <w:spacing w:lineRule="auto" w:line="360"/>
              <w:ind w:left="708" w:hanging="0"/>
              <w:rPr/>
            </w:pPr>
            <w:r>
              <w:rPr>
                <w:b/>
                <w:bCs/>
                <w:sz w:val="20"/>
              </w:rPr>
              <w:t>SbH</w:t>
            </w:r>
            <w:r>
              <w:rPr>
                <w:b/>
                <w:bCs/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:  Estib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Grupos VI y VII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bCs/>
                <w:sz w:val="20"/>
              </w:rPr>
              <w:t>Las combinaciones binarias del hidrógeno con los no metales del grupo de los anfígenos y halógenos no se consideran hidruros</w:t>
            </w:r>
            <w:r>
              <w:rPr>
                <w:sz w:val="20"/>
              </w:rPr>
              <w:t xml:space="preserve">. En ellos </w:t>
            </w:r>
            <w:r>
              <w:rPr>
                <w:b/>
                <w:bCs/>
                <w:sz w:val="20"/>
              </w:rPr>
              <w:t>se invierte el orden entre el H y el elemento</w:t>
            </w:r>
            <w:r>
              <w:rPr>
                <w:sz w:val="20"/>
              </w:rPr>
              <w:t xml:space="preserve"> y se nombran de la siguiente forma (el segundo nombre: </w:t>
            </w:r>
            <w:r>
              <w:rPr>
                <w:i/>
                <w:sz w:val="20"/>
              </w:rPr>
              <w:t>ácido..</w:t>
            </w:r>
            <w:r>
              <w:rPr>
                <w:sz w:val="20"/>
              </w:rPr>
              <w:t>. , se usa para disoluciones acuosas del gas)</w:t>
            </w:r>
          </w:p>
          <w:p>
            <w:pPr>
              <w:pStyle w:val="Normal"/>
              <w:spacing w:before="0" w:after="120"/>
              <w:ind w:left="708" w:right="57" w:hanging="0"/>
              <w:rPr/>
            </w:pPr>
            <w:r>
              <w:rPr>
                <w:b/>
                <w:bCs/>
                <w:sz w:val="20"/>
              </w:rPr>
              <w:t xml:space="preserve">HF  </w:t>
            </w:r>
            <w:r>
              <w:rPr>
                <w:sz w:val="20"/>
              </w:rPr>
              <w:t>: Fluoruro de hidrógeno o ácido fluorhídrico</w:t>
            </w:r>
          </w:p>
          <w:p>
            <w:pPr>
              <w:pStyle w:val="Normal"/>
              <w:spacing w:before="0" w:after="120"/>
              <w:ind w:left="708" w:right="57" w:hanging="0"/>
              <w:rPr/>
            </w:pPr>
            <w:r>
              <w:rPr>
                <w:b/>
                <w:bCs/>
                <w:sz w:val="20"/>
              </w:rPr>
              <w:t xml:space="preserve">HCl </w:t>
            </w:r>
            <w:r>
              <w:rPr>
                <w:sz w:val="20"/>
              </w:rPr>
              <w:t xml:space="preserve">: Cloruro de hidrógeno o </w:t>
            </w:r>
            <w:r>
              <w:rPr>
                <w:b/>
                <w:bCs/>
                <w:sz w:val="20"/>
              </w:rPr>
              <w:t>ácido clorhídrico</w:t>
            </w:r>
          </w:p>
          <w:p>
            <w:pPr>
              <w:pStyle w:val="Normal"/>
              <w:spacing w:before="0" w:after="120"/>
              <w:ind w:left="708" w:right="57" w:hanging="0"/>
              <w:rPr/>
            </w:pPr>
            <w:r>
              <w:rPr>
                <w:b/>
                <w:bCs/>
                <w:sz w:val="20"/>
              </w:rPr>
              <w:t xml:space="preserve">HBr </w:t>
            </w:r>
            <w:r>
              <w:rPr>
                <w:sz w:val="20"/>
              </w:rPr>
              <w:t>: Bromuro de hidrógeno o ácido bromhídrico</w:t>
            </w:r>
          </w:p>
          <w:p>
            <w:pPr>
              <w:pStyle w:val="Normal"/>
              <w:spacing w:before="0" w:after="120"/>
              <w:ind w:left="708" w:right="57" w:hanging="0"/>
              <w:rPr/>
            </w:pPr>
            <w:r>
              <w:rPr>
                <w:b/>
                <w:bCs/>
                <w:sz w:val="20"/>
              </w:rPr>
              <w:t>HI</w:t>
            </w:r>
            <w:r>
              <w:rPr>
                <w:sz w:val="20"/>
              </w:rPr>
              <w:t xml:space="preserve">   : Ioduro de hidrógeno o ácido iodhídrico</w:t>
            </w:r>
          </w:p>
          <w:p>
            <w:pPr>
              <w:pStyle w:val="Normal"/>
              <w:spacing w:before="0" w:after="120"/>
              <w:ind w:left="708" w:right="57" w:hanging="0"/>
              <w:rPr/>
            </w:pPr>
            <w:r>
              <w:rPr>
                <w:b/>
                <w:bCs/>
                <w:sz w:val="20"/>
              </w:rPr>
              <w:t>H</w:t>
            </w:r>
            <w:r>
              <w:rPr>
                <w:b/>
                <w:bCs/>
                <w:sz w:val="20"/>
                <w:vertAlign w:val="subscript"/>
              </w:rPr>
              <w:t>2</w:t>
            </w:r>
            <w:r>
              <w:rPr>
                <w:b/>
                <w:bCs/>
                <w:sz w:val="20"/>
              </w:rPr>
              <w:t xml:space="preserve">S </w:t>
            </w:r>
            <w:r>
              <w:rPr>
                <w:sz w:val="20"/>
              </w:rPr>
              <w:t xml:space="preserve">: Sulfuro de hidrógeno o </w:t>
            </w:r>
            <w:r>
              <w:rPr>
                <w:b/>
                <w:bCs/>
                <w:sz w:val="20"/>
              </w:rPr>
              <w:t>ácido sulfhídrico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-12065</wp:posOffset>
                      </wp:positionV>
                      <wp:extent cx="4196715" cy="23749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671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o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oxidación: H : +1; halógenos, anfígenos: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stado oxidación negativo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0.45pt;height:18.7pt;mso-wrap-distance-left:9.05pt;mso-wrap-distance-right:9.05pt;mso-wrap-distance-top:0pt;mso-wrap-distance-bottom:0pt;margin-top:-0.95pt;mso-position-vertical-relative:text;margin-left:4.4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s</w:t>
                            </w:r>
                            <w:r>
                              <w:rPr>
                                <w:sz w:val="20"/>
                              </w:rPr>
                              <w:t xml:space="preserve"> oxidación: H : +1; halógenos, anfígenos: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stado oxidación nega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Todos son gases y cuando se disuelven en agua se comportan como ácidos (de ahí el nombre: </w:t>
            </w:r>
            <w:r>
              <w:rPr>
                <w:b/>
                <w:bCs/>
                <w:sz w:val="20"/>
              </w:rPr>
              <w:t>ácidos hidrácidos)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2098040" cy="2374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tradicion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5.2pt;height:18.7pt;mso-wrap-distance-left:9.05pt;mso-wrap-distance-right:9.05pt;mso-wrap-distance-top:0pt;mso-wrap-distance-bottom:0pt;margin-top:3.25pt;mso-position-vertical-relative:text;margin-left:2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tradi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46355</wp:posOffset>
                </wp:positionV>
                <wp:extent cx="1117600" cy="342900"/>
                <wp:effectExtent l="601980" t="5080" r="5715" b="2520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43080"/>
                        </a:xfrm>
                        <a:prstGeom prst="wedgeRoundRectCallout">
                          <a:avLst>
                            <a:gd name="adj1" fmla="val -103694"/>
                            <a:gd name="adj2" fmla="val 12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hidrur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.65pt;width:8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hidru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1430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Hidruro cromos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pt;mso-position-vertical-relative:text;margin-left:198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lineRule="auto" w:line="480" w:before="0" w:after="120"/>
                        <w:rPr/>
                      </w:pPr>
                      <w:r>
                        <w:rPr/>
                        <w:t>Hidruro crom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1714500" cy="228600"/>
                <wp:effectExtent l="5080" t="29019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wedgeRoundRectCallout">
                          <a:avLst>
                            <a:gd name="adj1" fmla="val 18148"/>
                            <a:gd name="adj2" fmla="val -173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(latino) del meta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4pt;width:134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(latino) del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1117600" cy="342900"/>
                <wp:effectExtent l="786765" t="5080" r="5715" b="1035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43080"/>
                        </a:xfrm>
                        <a:prstGeom prst="wedgeRoundRectCallout">
                          <a:avLst>
                            <a:gd name="adj1" fmla="val -120226"/>
                            <a:gd name="adj2" fmla="val 78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hidrur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.2pt;width:8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hidru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148590</wp:posOffset>
                </wp:positionV>
                <wp:extent cx="2098040" cy="2374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sistemátic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5.2pt;height:18.7pt;mso-wrap-distance-left:9.05pt;mso-wrap-distance-right:9.05pt;mso-wrap-distance-top:0pt;mso-wrap-distance-bottom:0pt;margin-top:11.7pt;mso-position-vertical-relative:text;margin-left:3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sis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1600200" cy="2286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Dihidruro de crom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.25pt;mso-position-vertical-relative:text;margin-left:324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lineRule="auto" w:line="480" w:before="0" w:after="120"/>
                        <w:rPr/>
                      </w:pPr>
                      <w:r>
                        <w:rPr/>
                        <w:t>Dihidruro de cr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1816100" cy="342900"/>
                <wp:effectExtent l="5080" t="14795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343080"/>
                        </a:xfrm>
                        <a:prstGeom prst="wedgeRoundRectCallout">
                          <a:avLst>
                            <a:gd name="adj1" fmla="val 31680"/>
                            <a:gd name="adj2" fmla="val -91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efijo numeral que indica el número de hidrógeno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14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efijo numeral que indica el número de hidrógen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84455</wp:posOffset>
                </wp:positionV>
                <wp:extent cx="1257300" cy="228600"/>
                <wp:effectExtent l="83820" t="16891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oundRectCallout">
                          <a:avLst>
                            <a:gd name="adj1" fmla="val -54092"/>
                            <a:gd name="adj2" fmla="val -11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meta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6.65pt;width:98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IDRUROS NO METÁLICO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2855</wp:posOffset>
                </wp:positionH>
                <wp:positionV relativeFrom="paragraph">
                  <wp:posOffset>36195</wp:posOffset>
                </wp:positionV>
                <wp:extent cx="3053715" cy="3517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mpuestos binar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combinaciones de dos elementos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5pt;height:27.7pt;mso-wrap-distance-left:9.05pt;mso-wrap-distance-right:9.05pt;mso-wrap-distance-top:0pt;mso-wrap-distance-bottom:0pt;margin-top:2.85pt;mso-position-vertical-relative:text;margin-left:9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mpuestos binari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combinaciones de dos element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355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7.9pt" to="236.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71955</wp:posOffset>
                </wp:positionH>
                <wp:positionV relativeFrom="paragraph">
                  <wp:posOffset>22225</wp:posOffset>
                </wp:positionV>
                <wp:extent cx="2675890" cy="4089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etal - No metal </w:t>
                            </w:r>
                            <w:r>
                              <w:rPr>
                                <w:sz w:val="20"/>
                              </w:rPr>
                              <w:t>(halógenos y anfígeno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Sales haloidea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2.2pt;mso-wrap-distance-left:9.05pt;mso-wrap-distance-right:9.05pt;mso-wrap-distance-top:0pt;mso-wrap-distance-bottom:0pt;margin-top:1.75pt;mso-position-vertical-relative:text;margin-left:13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etal - No metal </w:t>
                      </w:r>
                      <w:r>
                        <w:rPr>
                          <w:sz w:val="20"/>
                        </w:rPr>
                        <w:t>(halógenos y anfígeno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Sales halo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3550</wp:posOffset>
                </wp:positionH>
                <wp:positionV relativeFrom="paragraph">
                  <wp:posOffset>105410</wp:posOffset>
                </wp:positionV>
                <wp:extent cx="0" cy="3143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8.3pt" to="236.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3305</wp:posOffset>
                </wp:positionH>
                <wp:positionV relativeFrom="paragraph">
                  <wp:posOffset>81915</wp:posOffset>
                </wp:positionV>
                <wp:extent cx="1475740" cy="5803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KBr  ;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Fe 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S 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3 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AgC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5.7pt;mso-wrap-distance-left:9.05pt;mso-wrap-distance-right:9.05pt;mso-wrap-distance-top:0pt;mso-wrap-distance-bottom:0pt;margin-top:6.45pt;mso-position-vertical-relative:text;margin-left:8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>KBr  ;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   </w:t>
                      </w:r>
                      <w:r>
                        <w:rPr>
                          <w:sz w:val="20"/>
                          <w:lang w:val="en-GB"/>
                        </w:rPr>
                        <w:t xml:space="preserve">Fe 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sz w:val="20"/>
                          <w:lang w:val="en-GB"/>
                        </w:rPr>
                        <w:t xml:space="preserve">S 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3   </w:t>
                      </w:r>
                      <w:r>
                        <w:rPr>
                          <w:sz w:val="20"/>
                          <w:lang w:val="en-GB"/>
                        </w:rPr>
                        <w:t>;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  </w:t>
                      </w:r>
                      <w:r>
                        <w:rPr>
                          <w:sz w:val="20"/>
                          <w:lang w:val="en-GB"/>
                        </w:rPr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10280</wp:posOffset>
                </wp:positionH>
                <wp:positionV relativeFrom="paragraph">
                  <wp:posOffset>73660</wp:posOffset>
                </wp:positionV>
                <wp:extent cx="1475740" cy="5803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NaCl ;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CaI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2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PbS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5.7pt;mso-wrap-distance-left:9.05pt;mso-wrap-distance-right:9.05pt;mso-wrap-distance-top:0pt;mso-wrap-distance-bottom:0pt;margin-top:5.8pt;mso-position-vertical-relative:text;margin-left:276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>NaCl ;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   </w:t>
                      </w:r>
                      <w:r>
                        <w:rPr>
                          <w:sz w:val="20"/>
                          <w:lang w:val="en-GB"/>
                        </w:rPr>
                        <w:t>CaI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2  </w:t>
                      </w:r>
                      <w:r>
                        <w:rPr>
                          <w:sz w:val="20"/>
                          <w:lang w:val="en-GB"/>
                        </w:rPr>
                        <w:t>;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 xml:space="preserve">  </w:t>
                      </w:r>
                      <w:r>
                        <w:rPr>
                          <w:sz w:val="20"/>
                          <w:lang w:val="en-GB"/>
                        </w:rPr>
                        <w:t>PbS</w:t>
                      </w:r>
                      <w:r>
                        <w:rPr>
                          <w:sz w:val="20"/>
                          <w:vertAlign w:val="subscript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9705</wp:posOffset>
                </wp:positionH>
                <wp:positionV relativeFrom="paragraph">
                  <wp:posOffset>93980</wp:posOffset>
                </wp:positionV>
                <wp:extent cx="567690" cy="23749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m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8.7pt;mso-wrap-distance-left:9.05pt;mso-wrap-distance-right:9.05pt;mso-wrap-distance-top:0pt;mso-wrap-distance-bottom:0pt;margin-top:7.4pt;mso-position-vertical-relative:text;margin-left:2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 xml:space="preserve">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8655</wp:posOffset>
                </wp:positionH>
                <wp:positionV relativeFrom="paragraph">
                  <wp:posOffset>67945</wp:posOffset>
                </wp:positionV>
                <wp:extent cx="2145665" cy="6946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4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2"/>
                              <w:gridCol w:w="1799"/>
                              <w:gridCol w:w="208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44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o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de oxidación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 metal:  </w:t>
                                  </w: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al: el suyo</w:t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54.7pt;mso-wrap-distance-left:9.05pt;mso-wrap-distance-right:9.05pt;mso-wrap-distance-top:0pt;mso-wrap-distance-bottom:0pt;margin-top:5.35pt;mso-position-vertical-relative:text;margin-left:152.65pt;mso-position-horizontal-relative:text">
                <v:textbox inset="0.0194444444444444in,0.0118055555555556in,0.0194444444444444in,0.0118055555555556in">
                  <w:txbxContent>
                    <w:tbl>
                      <w:tblPr>
                        <w:tblW w:w="344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2"/>
                        <w:gridCol w:w="1799"/>
                        <w:gridCol w:w="208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442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o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oxidación</w:t>
                            </w:r>
                          </w:p>
                        </w:tc>
                        <w:tc>
                          <w:tcPr>
                            <w:tcW w:w="20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 metal:  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44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al: el suyo</w:t>
                            </w:r>
                          </w:p>
                        </w:tc>
                        <w:tc>
                          <w:tcPr>
                            <w:tcW w:w="2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ra formular: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44145</wp:posOffset>
                </wp:positionV>
                <wp:extent cx="1422400" cy="249555"/>
                <wp:effectExtent l="5080" t="5715" r="5715" b="2070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49480"/>
                        </a:xfrm>
                        <a:prstGeom prst="wedgeRoundRectCallout">
                          <a:avLst>
                            <a:gd name="adj1" fmla="val 38393"/>
                            <a:gd name="adj2" fmla="val 129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etal a la izquierd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35pt;width:111.95pt;height:1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etal a la izquier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144145</wp:posOffset>
                </wp:positionV>
                <wp:extent cx="2171700" cy="342900"/>
                <wp:effectExtent l="467360" t="5080" r="5715" b="717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wedgeRoundRectCallout">
                          <a:avLst>
                            <a:gd name="adj1" fmla="val -71402"/>
                            <a:gd name="adj2" fmla="val 69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 metal a la derecha (el mas electronegativo siempre a la derecha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35pt;width:17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 metal a la derecha (el mas electronegativo siempre a la derech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1609090" cy="29083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lo</w:t>
                            </w:r>
                            <w:r>
                              <w:rPr>
                                <w:b/>
                                <w:bCs/>
                              </w:rPr>
                              <w:t>ruro de hierro (III)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.9pt;mso-wrap-distance-left:9.05pt;mso-wrap-distance-right:9.05pt;mso-wrap-distance-top:0pt;mso-wrap-distance-bottom:0pt;margin-top:2pt;mso-position-vertical-relative:text;margin-left:-0.3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lo</w:t>
                      </w:r>
                      <w:r>
                        <w:rPr>
                          <w:b/>
                          <w:bCs/>
                        </w:rPr>
                        <w:t>ruro de hierro (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971800" cy="11430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43000"/>
                          <a:chOff x="0" y="0"/>
                          <a:chExt cx="29718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18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eC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490320"/>
                            <a:ext cx="1766520" cy="652680"/>
                          </a:xfrm>
                          <a:prstGeom prst="wedgeRoundRectCallout">
                            <a:avLst>
                              <a:gd name="adj1" fmla="val -89916"/>
                              <a:gd name="adj2" fmla="val -708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bíndices= nº necesario para igualar las cargas + y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uco=&gt;Intercambiar valencias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2pt;width:234pt;height:90pt" coordorigin="5040,144" coordsize="4680,1800">
                <v:shape id="shape_0" fillcolor="white" stroked="t" o:allowincell="f" style="position:absolute;left:5040;top:144;width:1010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eC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8;top:916;width:2781;height:102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bíndices= nº necesario para igualar las cargas + y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uco=&gt;Intercambiar valencia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a nombrar: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3771900" cy="1485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486080"/>
                          <a:chOff x="0" y="0"/>
                          <a:chExt cx="3772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209520" y="685800"/>
                            <a:ext cx="1746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Sulfuro de plomo(IV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397160" cy="343080"/>
                          </a:xfrm>
                          <a:prstGeom prst="wedgeRoundRectCallout">
                            <a:avLst>
                              <a:gd name="adj1" fmla="val -13953"/>
                              <a:gd name="adj2" fmla="val 12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metal terminado en UR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1257480"/>
                            <a:ext cx="1257480" cy="228600"/>
                          </a:xfrm>
                          <a:prstGeom prst="wedgeRoundRectCallout">
                            <a:avLst>
                              <a:gd name="adj1" fmla="val 47981"/>
                              <a:gd name="adj2" fmla="val -2116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bre del metal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0"/>
                            <a:ext cx="2305080" cy="457200"/>
                          </a:xfrm>
                          <a:prstGeom prst="wedgeRoundRectCallout">
                            <a:avLst>
                              <a:gd name="adj1" fmla="val -37657"/>
                              <a:gd name="adj2" fmla="val 1079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ado de  oxidación escrito en números romanos y entre paréntesi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65pt;width:297pt;height:117pt" coordorigin="3960,73" coordsize="5940,2340">
                <v:shape id="shape_0" stroked="f" o:allowincell="f" style="position:absolute;left:4290;top:1153;width:2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Sulfuro de plomo(I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60;top:253;width:21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metal terminado en U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2053;width:1979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bre del me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73;width:362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ado de  oxidación escrito en números romanos y entre parénte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637540" cy="3517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bS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7.7pt;mso-wrap-distance-left:9.05pt;mso-wrap-distance-right:9.05pt;mso-wrap-distance-top:0pt;mso-wrap-distance-bottom:0pt;margin-top:8.45pt;mso-position-vertical-relative:text;margin-left:5.1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bS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Heading"/>
        <w:ind w:left="-360" w:firstLine="3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455</wp:posOffset>
                </wp:positionH>
                <wp:positionV relativeFrom="paragraph">
                  <wp:posOffset>26670</wp:posOffset>
                </wp:positionV>
                <wp:extent cx="1755140" cy="23749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de Stoc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18.7pt;mso-wrap-distance-left:9.05pt;mso-wrap-distance-right:9.05pt;mso-wrap-distance-top:0pt;mso-wrap-distance-bottom:0pt;margin-top:2.1pt;mso-position-vertical-relative:text;margin-left:2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de 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1816100" cy="342900"/>
                <wp:effectExtent l="90805" t="5080" r="5715" b="3708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343080"/>
                        </a:xfrm>
                        <a:prstGeom prst="wedgeRoundRectCallout">
                          <a:avLst>
                            <a:gd name="adj1" fmla="val -53740"/>
                            <a:gd name="adj2" fmla="val 1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 metal terminado en UR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.2pt;width:14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 metal terminado en U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</wp:posOffset>
                </wp:positionV>
                <wp:extent cx="2066290" cy="23749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Sistemátic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8.25pt;mso-position-vertical-relative:text;margin-left:1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Sis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1606550" cy="3429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Disulfuro de plom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27pt;mso-wrap-distance-left:9.05pt;mso-wrap-distance-right:9.05pt;mso-wrap-distance-top:0pt;mso-wrap-distance-bottom:0pt;margin-top:8pt;mso-position-vertical-relative:text;margin-left:306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lineRule="auto" w:line="480" w:before="0" w:after="120"/>
                        <w:rPr/>
                      </w:pPr>
                      <w:r>
                        <w:rPr/>
                        <w:t>Disulfuro de pl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54940</wp:posOffset>
                </wp:positionV>
                <wp:extent cx="2165350" cy="457200"/>
                <wp:effectExtent l="5080" t="73660" r="1593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457200"/>
                        </a:xfrm>
                        <a:prstGeom prst="wedgeRoundRectCallout">
                          <a:avLst>
                            <a:gd name="adj1" fmla="val 57300"/>
                            <a:gd name="adj2" fmla="val -6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efijo numeral que indica el número de átomos del no meta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2pt;width:170.4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efijo numeral que indica el número de átomos del no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1187450" cy="228600"/>
                <wp:effectExtent l="6350" t="41021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228600"/>
                        </a:xfrm>
                        <a:prstGeom prst="wedgeRoundRectCallout">
                          <a:avLst>
                            <a:gd name="adj1" fmla="val -49305"/>
                            <a:gd name="adj2" fmla="val -22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meta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.65pt;width:93.4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2066290" cy="23749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Tradiciona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-0.35pt;mso-position-vertical-relative:text;margin-left:2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Tradi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1816100" cy="228600"/>
                <wp:effectExtent l="969010" t="5080" r="5715" b="2476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228600"/>
                        </a:xfrm>
                        <a:prstGeom prst="wedgeRoundRectCallout">
                          <a:avLst>
                            <a:gd name="adj1" fmla="val -103287"/>
                            <a:gd name="adj2" fmla="val 15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 metal terminado en UR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.2pt;width:142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 metal terminado en U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1257300" cy="2286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Sulfuro plúmbic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6pt;mso-position-vertical-relative:text;margin-left:297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lineRule="auto" w:line="480" w:before="0" w:after="120"/>
                        <w:rPr/>
                      </w:pPr>
                      <w:r>
                        <w:rPr/>
                        <w:t>Sulfuro plúmb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514600" cy="342900"/>
                <wp:effectExtent l="5080" t="20129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wedgeRoundRectCallout">
                          <a:avLst>
                            <a:gd name="adj1" fmla="val -29115"/>
                            <a:gd name="adj2" fmla="val -106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erminación según la valencia del metal.     –ico para la mayor ,-oso para la menor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pt;width:19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erminación según la valencia del metal.     –ico para la mayor ,-oso para la men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958850" cy="342900"/>
                <wp:effectExtent l="5080" t="91440" r="21717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343080"/>
                        </a:xfrm>
                        <a:prstGeom prst="wedgeRoundRectCallout">
                          <a:avLst>
                            <a:gd name="adj1" fmla="val 72449"/>
                            <a:gd name="adj2" fmla="val -75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(latino) del meta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pt;width:75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(latino) del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41275</wp:posOffset>
                </wp:positionV>
                <wp:extent cx="3952240" cy="165227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1652400"/>
                          <a:chOff x="0" y="0"/>
                          <a:chExt cx="3952080" cy="1652400"/>
                        </a:xfrm>
                      </wpg:grpSpPr>
                      <wps:wsp>
                        <wps:cNvSpPr txBox="1"/>
                        <wps:spPr>
                          <a:xfrm>
                            <a:off x="673200" y="0"/>
                            <a:ext cx="25966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-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u w:val="non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uestos bin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ombinaciones de dos elementos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595800"/>
                            <a:ext cx="24562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 metal - No metal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273680"/>
                            <a:ext cx="5612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9880"/>
                            <a:ext cx="147384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C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C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240" y="36144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84024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8240" y="1102320"/>
                            <a:ext cx="147384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C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C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5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25pt;width:311.2pt;height:130.1pt" coordorigin="1620,65" coordsize="6224,2602">
                <v:shape id="shape_0" fillcolor="white" stroked="t" o:allowincell="f" style="position:absolute;left:2680;top:65;width:4088;height:5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-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u w:val="non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uestos binar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combinaciones de dos elemento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6;top:1003;width:386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 metal - No meta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4;top:2071;width:883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813;width:2320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F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;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C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3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C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15,634" to="4715,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5,1388" to="4715,2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3;top:1801;width:2320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C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;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C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5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2095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214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2950</wp:posOffset>
                </wp:positionH>
                <wp:positionV relativeFrom="paragraph">
                  <wp:posOffset>97155</wp:posOffset>
                </wp:positionV>
                <wp:extent cx="2095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7.65pt" to="27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8130</wp:posOffset>
                </wp:positionH>
                <wp:positionV relativeFrom="paragraph">
                  <wp:posOffset>76200</wp:posOffset>
                </wp:positionV>
                <wp:extent cx="2914015" cy="6946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1"/>
                              <w:gridCol w:w="2421"/>
                              <w:gridCol w:w="33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631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o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de oxidación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l más electronegativo:  </w:t>
                                  </w: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631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 otro:   +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4.7pt;mso-wrap-distance-left:9.05pt;mso-wrap-distance-right:9.05pt;mso-wrap-distance-top:0pt;mso-wrap-distance-bottom:0pt;margin-top:6pt;mso-position-vertical-relative:text;margin-left:121.9pt;mso-position-horizontal-relative:text">
                <v:textbox inset="0.0194444444444444in,0.0118055555555556in,0.0194444444444444in,0.0118055555555556in">
                  <w:txbxContent>
                    <w:tbl>
                      <w:tblPr>
                        <w:tblW w:w="438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1"/>
                        <w:gridCol w:w="2421"/>
                        <w:gridCol w:w="33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631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o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oxidación</w:t>
                            </w:r>
                          </w:p>
                        </w:tc>
                        <w:tc>
                          <w:tcPr>
                            <w:tcW w:w="275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 más electronegativo:  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631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otro:   +</w:t>
                            </w:r>
                          </w:p>
                        </w:tc>
                        <w:tc>
                          <w:tcPr>
                            <w:tcW w:w="3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formular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2273300" cy="457200"/>
                <wp:effectExtent l="418465" t="5080" r="5715" b="3435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457200"/>
                        </a:xfrm>
                        <a:prstGeom prst="wedgeRoundRectCallout">
                          <a:avLst>
                            <a:gd name="adj1" fmla="val -68324"/>
                            <a:gd name="adj2" fmla="val 12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emento más electronegativo a la derech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pt;width:17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emento más electronegativo a la dere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85950" cy="478790"/>
                <wp:effectExtent l="5080" t="5080" r="32956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78800"/>
                        </a:xfrm>
                        <a:prstGeom prst="wedgeRoundRectCallout">
                          <a:avLst>
                            <a:gd name="adj1" fmla="val 65995"/>
                            <a:gd name="adj2" fmla="val 49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emento menos electronegativo a la izquierd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05pt;width:148.45pt;height:3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emento menos electronegativo a la izquier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1005</wp:posOffset>
                </wp:positionH>
                <wp:positionV relativeFrom="paragraph">
                  <wp:posOffset>110490</wp:posOffset>
                </wp:positionV>
                <wp:extent cx="567690" cy="35179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7.7pt;mso-wrap-distance-left:9.05pt;mso-wrap-distance-right:9.05pt;mso-wrap-distance-top:0pt;mso-wrap-distance-bottom:0pt;margin-top:8.7pt;mso-position-vertical-relative:text;margin-left:233.1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514600" cy="571500"/>
                <wp:effectExtent l="66675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wedgeRoundRectCallout">
                          <a:avLst>
                            <a:gd name="adj1" fmla="val -76439"/>
                            <a:gd name="adj2" fmla="val -47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s= nº necesarios para igualar cargas + y --. Truco=&gt; Intercambiar valencia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2pt;width:19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s= nº necesarios para igualar cargas + y --. Truco=&gt; Intercambiar valenci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dades recomendada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nombrar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2066290" cy="23749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Sistemátic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.65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Sis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1847850" cy="553085"/>
                <wp:effectExtent l="1089025" t="5715" r="5715" b="1885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52960"/>
                        </a:xfrm>
                        <a:prstGeom prst="wedgeRoundRectCallout">
                          <a:avLst>
                            <a:gd name="adj1" fmla="val -108833"/>
                            <a:gd name="adj2" fmla="val 83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Nombre del elemento más electronegativo (situado a la derecha) terminado en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UR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.8pt;width:145.45pt;height:4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Nombre del elemento más electronegativo (situado a la derecha) terminado en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U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057265" cy="1714500"/>
                <wp:effectExtent l="5715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714680"/>
                          <a:chOff x="0" y="0"/>
                          <a:chExt cx="6057360" cy="1714680"/>
                        </a:xfrm>
                      </wpg:grpSpPr>
                      <wps:wsp>
                        <wps:cNvSpPr txBox="1"/>
                        <wps:spPr>
                          <a:xfrm>
                            <a:off x="621000" y="0"/>
                            <a:ext cx="62100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C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120" y="290160"/>
                            <a:ext cx="225180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tracloruro de carbon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85680"/>
                            <a:ext cx="2329920" cy="729000"/>
                          </a:xfrm>
                          <a:prstGeom prst="wedgeRoundRectCallout">
                            <a:avLst>
                              <a:gd name="adj1" fmla="val 39180"/>
                              <a:gd name="adj2" fmla="val -956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fijo numeral que indica el número de átomos del element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9360" y="876960"/>
                            <a:ext cx="2717640" cy="546840"/>
                          </a:xfrm>
                          <a:prstGeom prst="wedgeRoundRectCallout">
                            <a:avLst>
                              <a:gd name="adj1" fmla="val -44675"/>
                              <a:gd name="adj2" fmla="val -914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mbre del elemento menos electronegativo (situado a la izquierda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476.95pt;height:135pt" coordorigin="0,204" coordsize="9539,2700">
                <v:shape id="shape_0" fillcolor="white" stroked="t" o:allowincell="f" style="position:absolute;left:978;top:204;width:977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C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57;top:661;width:3545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etracloruro de carbo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756;width:3668;height:11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fijo numeral que indica el número de átomos del elem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9;top:1585;width:4279;height:86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mbre del elemento menos electronegativo (situado a la izquierd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48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nombrar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74930</wp:posOffset>
                </wp:positionV>
                <wp:extent cx="1885950" cy="476885"/>
                <wp:effectExtent l="334645" t="5715" r="5715" b="1905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77000"/>
                        </a:xfrm>
                        <a:prstGeom prst="wedgeRoundRectCallout">
                          <a:avLst>
                            <a:gd name="adj1" fmla="val -67643"/>
                            <a:gd name="adj2" fmla="val 88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elemento menos electronegativo ( con nº de oxidaciçon +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9pt;width:148.45pt;height:37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elemento menos electronegativo ( con nº de oxidaciçon +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2066290" cy="23749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Nomenclatura de Stoc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-0.3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Nomenclatura de 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51765</wp:posOffset>
                </wp:positionV>
                <wp:extent cx="5257165" cy="114236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142280"/>
                          <a:chOff x="0" y="0"/>
                          <a:chExt cx="5257080" cy="1142280"/>
                        </a:xfrm>
                      </wpg:grpSpPr>
                      <wps:wsp>
                        <wps:cNvSpPr txBox="1"/>
                        <wps:spPr>
                          <a:xfrm>
                            <a:off x="538560" y="0"/>
                            <a:ext cx="5392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C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9000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93680"/>
                            <a:ext cx="195444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oruro de fósforo (III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6640"/>
                            <a:ext cx="2021760" cy="485640"/>
                          </a:xfrm>
                          <a:prstGeom prst="wedgeRoundRectCallout">
                            <a:avLst>
                              <a:gd name="adj1" fmla="val 39180"/>
                              <a:gd name="adj2" fmla="val -956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mbre del elemento más electronegativo (situado a la derecha) terminado 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8000" y="584280"/>
                            <a:ext cx="2359080" cy="364320"/>
                          </a:xfrm>
                          <a:prstGeom prst="wedgeRoundRectCallout">
                            <a:avLst>
                              <a:gd name="adj1" fmla="val -44675"/>
                              <a:gd name="adj2" fmla="val -914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úmero de oxidación (+)  del elemento menos electronegativo (situado a la izqd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95pt;width:413.95pt;height:90pt" coordorigin="1260,239" coordsize="8279,1800">
                <v:shape id="shape_0" fillcolor="white" stroked="t" o:allowincell="f" style="position:absolute;left:2108;top:239;width:84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C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14;top:544;width:3077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loruro de fósforo (I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60;top:1273;width:3183;height:7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mbre del elemento más electronegativo (situado a la derecha) terminado en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4;top:1159;width:3714;height:5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úmero de oxidación (+)  del elemento menos electronegativo (situado a la izq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Física y Química 4º ES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ab/>
      <w:t>Formulación Química Inorgánica.- Curso 20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19:00Z</dcterms:created>
  <dc:creator>*</dc:creator>
  <dc:description/>
  <dc:language>en-US</dc:language>
  <cp:lastModifiedBy>Mamá</cp:lastModifiedBy>
  <cp:lastPrinted>2010-12-02T21:19:00Z</cp:lastPrinted>
  <dcterms:modified xsi:type="dcterms:W3CDTF">2012-01-12T19:05:00Z</dcterms:modified>
  <cp:revision>9</cp:revision>
  <dc:subject/>
  <dc:title>RELACIÓN DE PROBLEMAS </dc:title>
</cp:coreProperties>
</file>